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Economic Education Web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http://ecedweb.unomaha.edu/home.cfm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K-12 Economic education resource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University of Nebraska Center for Economic Educa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eutral/educational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project formulation; identifying reliable resources and data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king and problem solving; framing, analyzing, synthesiz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valuable through the life of the project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valuable resource for students who plan to continue their study of economics beyond the high school classroom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50:00Z</dcterms:created>
  <dc:creator>jeyostX</dc:creator>
  <dc:description/>
  <cp:keywords/>
  <dc:language>en-US</dc:language>
  <cp:lastModifiedBy>profile</cp:lastModifiedBy>
  <dcterms:modified xsi:type="dcterms:W3CDTF">2010-07-29T19:50:00Z</dcterms:modified>
  <cp:revision>2</cp:revision>
  <dc:subject/>
  <dc:title>Intel® Teach Program Essentials Course</dc:title>
</cp:coreProperties>
</file>